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104-П от 12 декабря 2017 г., № 105-П от 30 января 2018 г., № 106-П от 28 февраля 2018 г., №107-П от 30 марта 2018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018-2018</w:t>
              <w:br/>
              <w:t>RU.3.0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СИ. Государственная поверочная схема для средств измерений температурного коэффициента линейного расширения твердых тел от 0,01·10</w:t>
            </w:r>
            <w:r>
              <w:rPr>
                <w:rFonts w:cs="Arial" w:ascii="Arial" w:hAnsi="Arial"/>
                <w:vertAlign w:val="superscript"/>
              </w:rPr>
              <w:t>-6</w:t>
            </w:r>
            <w:r>
              <w:rPr>
                <w:rFonts w:cs="Arial" w:ascii="Arial" w:hAnsi="Arial"/>
              </w:rPr>
              <w:t xml:space="preserve"> до 100·10</w:t>
            </w:r>
            <w:r>
              <w:rPr>
                <w:rFonts w:cs="Arial" w:ascii="Arial" w:hAnsi="Arial"/>
                <w:vertAlign w:val="superscript"/>
              </w:rPr>
              <w:t>-6</w:t>
            </w:r>
            <w:r>
              <w:rPr>
                <w:rFonts w:cs="Arial" w:ascii="Arial" w:hAnsi="Arial"/>
              </w:rPr>
              <w:t xml:space="preserve"> К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в диапазоне температуры от 90 до 3000 K. - </w:t>
              <w:br/>
              <w:t>Взамен 8.018‒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61-2018</w:t>
              <w:br/>
              <w:t>RU.3.0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параметров отклонений от плоскостности оптических поверхностей размером до 200 м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034‒2017</w:t>
              <w:br/>
              <w:t>RU.1.24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рганов дыхания. Классификация и маркировка. - </w:t>
              <w:br/>
              <w:t>Взамен ГОСТ 12.4.034‒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110-2018</w:t>
              <w:br/>
              <w:t>RU.1.8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шахтерские для защиты от механических воздействий и общих производственных загрязнений. Общие технические требования. - </w:t>
              <w:br/>
              <w:t>Взамен ГОСТ 12.4.110‒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311‒2017</w:t>
              <w:br/>
              <w:t>RU.1.2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 многофункциональные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312‒2017</w:t>
              <w:br/>
              <w:t>RU.1.2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 многофункциональны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315‒2018</w:t>
              <w:br/>
              <w:t>(ISO 20344:2011)</w:t>
              <w:br/>
              <w:t>RU.1.8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Методы испытаний. </w:t>
            </w:r>
            <w:r>
              <w:rPr>
                <w:rFonts w:cs="Arial" w:ascii="Arial" w:hAnsi="Arial"/>
                <w:lang w:val="en-US"/>
              </w:rPr>
              <w:t>MOD</w:t>
            </w:r>
            <w:r>
              <w:rPr>
                <w:rFonts w:cs="Arial" w:ascii="Arial" w:hAnsi="Arial"/>
              </w:rPr>
              <w:t xml:space="preserve"> ISO 20344:2011.</w:t>
              <w:br/>
              <w:t xml:space="preserve">На основе ГОСТ Р 12.4.295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123‒2018</w:t>
              <w:br/>
              <w:t>RU.1.103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 xml:space="preserve">Кобальт. Технические условия. - </w:t>
              <w:br/>
              <w:t xml:space="preserve">Взамен ГОСТ 123-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849‒2018</w:t>
              <w:br/>
              <w:t>RU.1.20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highlight w:val="yellow"/>
              </w:rPr>
              <w:t xml:space="preserve">Никель первичный. Технические условия. - Взамен 849-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2517‒2012</w:t>
              <w:br/>
              <w:t>Изм.№ 1</w:t>
              <w:br/>
              <w:t>RU.3.0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фть и нефтепродукты. Методы отбора проб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4248−2018</w:t>
              <w:br/>
              <w:t>RU.1.10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ски хризотилцементные электротехнические дугостойкие (АЦЭИД). Технические условия. - </w:t>
              <w:br/>
              <w:t>Взамен ГОСТ 4248‒9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5635‒2018</w:t>
              <w:br/>
              <w:t>RU.1.03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 xml:space="preserve">Рассеиватели стеклянные для осветительных и светосигнальных приборов наземного транспорта. Технические условия. - </w:t>
              <w:br/>
              <w:t xml:space="preserve">Взамен ГОСТ 5635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8894‒2018</w:t>
              <w:br/>
              <w:t>RU.1.0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highlight w:val="yellow"/>
              </w:rPr>
              <w:t>Трубы стеклянные. Технические условия. - Взамен ГОСТ 8894-8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246‒2017</w:t>
              <w:br/>
              <w:t>Изм.№ 1</w:t>
              <w:br/>
              <w:t>RU.1.55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ележки двухосные трехэлементные грузовых вагонов железных дорог колеи 1520 мм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10377‒2018</w:t>
              <w:br/>
              <w:t>RU.1.03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 xml:space="preserve">Стекла бесцветные для противогазов и защитных очков. Технические условия. - </w:t>
              <w:br/>
              <w:t xml:space="preserve">Взамен ГОСТ 10377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0448‒2014 </w:t>
              <w:br/>
              <w:t xml:space="preserve">Изм.№ 1 </w:t>
              <w:br/>
              <w:t>RU.1.10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внутреннего сгорания поршневые. Приемка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10958‒2018</w:t>
              <w:br/>
              <w:t>RU.1.03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 xml:space="preserve">Стекла защитные для приборов общепромышленного применения. Технические условия. - Взамен ГОСТ 10958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ГОСТ 11103‒2018</w:t>
              <w:br/>
              <w:t>RU.1.0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highlight w:val="yellow"/>
              </w:rPr>
              <w:t>Стекло неорганическое и стеклокристаллические материалы. Метод определения термостойкости. - Взамен ГОСТ 11103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highlight w:val="yellow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yellow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020‒2018</w:t>
              <w:br/>
              <w:t>(ISO 175:2010)</w:t>
              <w:br/>
              <w:t>RU.1.5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стмассы. Методы определения стойкости к действию химических сред. - </w:t>
              <w:br/>
              <w:t xml:space="preserve">Взамен ГОСТ 12020‒72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8124‒2012</w:t>
              <w:br/>
              <w:t>Изм.№ 1</w:t>
              <w:br/>
              <w:t>RU.1.02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ы хризотилцементные плоски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256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7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из свинины копчено-запеченн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1915‒2018</w:t>
              <w:br/>
              <w:t>RU.1.4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укладчики. Общие технические условия. - Взамен ГОСТ 21915–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7945‒2018</w:t>
              <w:br/>
              <w:t>RU.1.4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асфальтосмесительные. Общие технические условия. - </w:t>
              <w:br/>
              <w:t>Взамен ГОСТ 27945–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28306‒2018</w:t>
              <w:br/>
              <w:t>RU.1.16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ка сельскохозяйственная. Машины для посадки картофеля. Методы испытаний. - Взамен ГОСТ 28306–89. NEQ ISO 5691:19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>ГОСТ 28487‒2018</w:t>
              <w:br/>
              <w:t>RU.1.59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highlight w:val="yellow"/>
              </w:rPr>
              <w:t>Соединения резьбовые упорные с замковой резьбой элементов бурильных колонн. Общие технические требования. - Взамен ГОСТ 28487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highlight w:val="yellow"/>
              </w:rPr>
              <w:t xml:space="preserve">RU AM </w:t>
            </w:r>
            <w:r>
              <w:rPr>
                <w:rFonts w:cs="Arial" w:ascii="Arial" w:hAnsi="Arial"/>
                <w:highlight w:val="yellow"/>
                <w:lang w:val="en-US"/>
              </w:rPr>
              <w:t>BY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highlight w:val="yellow"/>
              </w:rPr>
              <w:t>KZ 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372‒2017</w:t>
              <w:br/>
              <w:t xml:space="preserve">(IEC 60050-161:1990) </w:t>
              <w:br/>
              <w:t>RU.1.0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вместимость технических средств электромагнитная. Термины и определения. - </w:t>
              <w:br/>
              <w:t xml:space="preserve">Взамен ГОСТ 30372‒95. На основе применения </w:t>
              <w:br/>
              <w:t>ГОСТ Р 50397‒2011 (МЭК 60050-161:199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379‒2017</w:t>
              <w:br/>
              <w:t>RU.1.07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вместимость технических средств охранной, пожарной и охранно-пожарной сигнализации электромагнитная. Требования, нормы и методы испытаний на помехоустойчивость и радиомагнитную эмиссию. - Взамен </w:t>
              <w:br/>
              <w:t xml:space="preserve">ГОСТ  30379‒95. На основе применения  </w:t>
              <w:br/>
              <w:t>ГОСТ Р 50009‒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290‒2018</w:t>
              <w:br/>
              <w:t>RU.1.31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тина аффинированная. Технические условия. - Взамен ГОСТ 31290–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291‒2018</w:t>
              <w:br/>
              <w:t>RU.1.31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 аффинированный. Технические условия. - Взамен ГОСТ 31291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1802‒2012 </w:t>
              <w:br/>
              <w:t xml:space="preserve">Изм.№ 1 </w:t>
              <w:br/>
              <w:t>RU.1.7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олбасные вареные мясные для детского пита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1845‒2012 </w:t>
              <w:br/>
              <w:t xml:space="preserve">Изм.№ 1 </w:t>
              <w:br/>
              <w:t>RU.1.39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окомотивы на газовом топливе. Требования взрыво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901‒2013 </w:t>
              <w:br/>
              <w:t xml:space="preserve">Изм.№ 1 </w:t>
              <w:br/>
              <w:t>RU.1.1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 для атомных станци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967‒2012 </w:t>
              <w:br/>
              <w:t xml:space="preserve">Изм.№ 1 </w:t>
              <w:br/>
              <w:t>RU.1.10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внутреннего сгорания поршневые. Выбросы вредных веществ с отработавшими газами. Нормы и методы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2219‒2013 </w:t>
              <w:br/>
              <w:t xml:space="preserve">Изм.№ 1 </w:t>
              <w:br/>
              <w:t>RU.1.79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Иммуноферментные методы определения наличия антибиотик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557‒2013</w:t>
              <w:br/>
              <w:t>Изм.№ 1</w:t>
              <w:br/>
              <w:t>RU.1.46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контроля геометрических параметров и показателей внешнего вид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805‒2012 </w:t>
              <w:br/>
              <w:t xml:space="preserve">Изм.№ 1 </w:t>
              <w:br/>
              <w:t>RU.1.10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гибкие рулонные кровельные битумосодержащи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 xml:space="preserve">AM </w:t>
            </w:r>
            <w:r>
              <w:rPr>
                <w:rFonts w:cs="Arial CYR" w:ascii="Arial CYR" w:hAnsi="Arial CYR"/>
              </w:rPr>
              <w:t xml:space="preserve">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050‒2017</w:t>
              <w:br/>
              <w:t>KZ.1.1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ода, почва, фураж, продукты питания растительного и животного происхождения. Определение 2,4-Д (2,4-дихлорфеноксиуксусной кислоты) хроматографическими методами. </w:t>
              <w:br/>
              <w:t>На основе СТ РК 2010‒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120‒2017</w:t>
              <w:br/>
              <w:t>RU.1.74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рупный рогатый скот для убоя. Говядина и телятина в тушах, полутушах и четвертинах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62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7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лбасные полукопче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177‒2017</w:t>
              <w:br/>
              <w:t>RU.1.7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мяс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ГОСТ 34380−2017</w:t>
              <w:br/>
              <w:t>(ISO 10405:2000)</w:t>
              <w:br/>
              <w:t>RU.1.51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Трубы обсадные и насосно-компрессорные для нефтяной и газовой промышленности. Рекомендации по эксплуатации и обслуживанию. На основе применения ГОСТ Р 56175‒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1−2017</w:t>
              <w:br/>
              <w:t>RU.1.13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стеклянная. Прочность стенок корпуса на удар. Методы испытания. NEQ DIN 52295:2010. На основе применения ГОСТ Р 53209–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2−2017</w:t>
              <w:br/>
              <w:t>RU.1.13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стеклянная. Стекло. Марки стекла. На основе применения ГОСТ Р 52022–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83‒2018</w:t>
              <w:br/>
              <w:t>BY.1.0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околадная, кондитерская и жировая глазури и массы для формования.Общие технические условия. NEQ CODEX STAN 87‒1981, </w:t>
              <w:br/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D</w:t>
            </w:r>
            <w:r>
              <w:rPr>
                <w:rFonts w:cs="Arial" w:ascii="Arial" w:hAnsi="Arial"/>
                <w:bCs/>
                <w:color w:val="000000"/>
                <w:spacing w:val="-2"/>
                <w:lang w:val="en-US"/>
              </w:rPr>
              <w:t>irective</w:t>
            </w:r>
            <w:r>
              <w:rPr>
                <w:rFonts w:cs="Arial" w:ascii="Arial" w:hAnsi="Arial"/>
                <w:bCs/>
                <w:color w:val="000000"/>
                <w:spacing w:val="-2"/>
              </w:rPr>
              <w:t xml:space="preserve"> 2000/36/ЕС. </w:t>
              <w:br/>
              <w:t xml:space="preserve">На основе применения </w:t>
            </w:r>
            <w:r>
              <w:rPr>
                <w:rFonts w:cs="Arial" w:ascii="Arial" w:hAnsi="Arial"/>
                <w:color w:val="000000"/>
              </w:rPr>
              <w:t>СТБ 120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4, СТБ 1207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2, СТБ 221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84‒2018</w:t>
              <w:br/>
              <w:t>MD.1.0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из тыквы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85‒2018</w:t>
              <w:br/>
              <w:t>RU.1.38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уксы и адаптеры для колесных пар тележек грузовых вагонов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86‒2018</w:t>
              <w:br/>
              <w:t>KZ.1.1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суды работающие под давлением. Требования к сварке сталей. На основе применения </w:t>
              <w:br/>
              <w:t>СТ РК 1385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87‒2018</w:t>
              <w:br/>
              <w:t>RU.1.38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кользуны тележек грузовых вагонов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88‒2018</w:t>
              <w:br/>
              <w:t>(ISO 9227:2012)</w:t>
              <w:br/>
              <w:t>RU.1.6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. Метод испытаний коррозионной стойкости в соляном тумане. </w:t>
            </w:r>
            <w:r>
              <w:rPr>
                <w:rFonts w:cs="Arial CYR" w:ascii="Arial CYR" w:hAnsi="Arial CYR"/>
                <w:lang w:val="en-US"/>
              </w:rPr>
              <w:t>MOD</w:t>
            </w:r>
            <w:r>
              <w:rPr>
                <w:rFonts w:cs="Arial CYR" w:ascii="Arial CYR" w:hAnsi="Arial CYR"/>
              </w:rPr>
              <w:t xml:space="preserve"> ISO 9227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89‒2018</w:t>
              <w:br/>
              <w:t>RU.1.14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первичной переработки льняной тресты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90‒2018</w:t>
              <w:br/>
              <w:t>RU.1.182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ботвы корнеклубнеплодов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91‒2018</w:t>
              <w:br/>
              <w:t>RU.1.182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винограда технических сортов. Методы испытаний NEQ ISO 5704:19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34392‒2018</w:t>
              <w:br/>
              <w:t>RU.1.1829-201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рассадопосадочные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>ГОСТ 34393‒2018</w:t>
              <w:br/>
              <w:t>RU.1.980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 xml:space="preserve">Техника сельскохозяйственная. Методы экономической оценки. - Взамен ГОСТ 23728–88, ГОСТ 23729–8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highlight w:val="yellow"/>
                <w:lang w:val="en-US"/>
              </w:rPr>
            </w:pPr>
            <w:r>
              <w:rPr>
                <w:rFonts w:cs="Arial CYR" w:ascii="Arial CYR" w:hAnsi="Arial CYR"/>
                <w:highlight w:val="yellow"/>
                <w:lang w:val="en-US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95‒2018</w:t>
              <w:br/>
              <w:t>(ASTM D 5162-15)</w:t>
              <w:br/>
              <w:t>RU.1.48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лакокрасочные. Электроискровой метод контроля сплошности диэлектрических покрытий на токопроводящих основаниях MOD ASTM D 5162-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96‒2018</w:t>
              <w:br/>
              <w:t>RU.1.340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истемы измерения количества и показателей качества нефти и нефтепродуктов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4397‒2018</w:t>
              <w:br/>
              <w:t>RU.1.73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ная продукция. Оценка тождества и сходства до степени смешения придуманных назв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42‒2018</w:t>
              <w:br/>
              <w:t>RU.1.8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 Средства индивидуальной защиты органов дыхания. Загубники. Общие технические требования. Методы испытаний. Маркировка. IDT EN 142:2002 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1‒2018</w:t>
              <w:br/>
              <w:t>BY.1.1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>Теплосчетчики. Часть 1. Общие требования. IDT EN 1434-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2‒2018</w:t>
              <w:br/>
              <w:t>BY.1.1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 xml:space="preserve">Теплосчетчики. Часть 2. Требования к конструкции. IDT EN 1434-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3‒2018</w:t>
              <w:br/>
              <w:t>BY.1.1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 xml:space="preserve">Теплосчетчики. Часть 3. Обмен данными и интерфейсы. IDT EN 1434-3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4‒2018</w:t>
              <w:br/>
              <w:t>BY.1.19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 xml:space="preserve">Теплосчетчики. Часть 4. Испытания с целью утверждения типа. IDT EN 1434-4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5‒2018</w:t>
              <w:br/>
              <w:t>BY.1.2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  <w:t xml:space="preserve">Теплосчетчики. Часть 5. Первичная поверка. IDT EN 1434-5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>ГОСТ EN 1434-6‒2018</w:t>
              <w:br/>
              <w:t>BY.1.2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highlight w:val="yellow"/>
              </w:rPr>
              <w:t xml:space="preserve">Теплосчетчики. Часть 6. Установка, ввод в эксплуатацию, контроль и техническое обслуживание. IDT EN 1434-6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568‒2018</w:t>
              <w:br/>
              <w:t>RU.1.8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ног. Защита ступней.Технические требования и методы испытаний. - Взамен ГОСТ EN 12568‒2010. На основе применения ГОСТ Р ЕН 12568‒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CISPR 16-2-4‒2017</w:t>
              <w:br/>
              <w:t>RU.1.07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ебования к аппаратуре для  измерения радиопомех и помехоустойчивости и методы измерения. Часть 2-4.Методы измерения радиопомех и помехоустойчивости. Измерения помехоустойчивости.</w:t>
              <w:br/>
              <w:t>IDT CISPR 16-2-4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974-10‒2017</w:t>
              <w:br/>
              <w:t>RU.1.07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борудование для дуговой сварки. Часть 10. Требования электромагнитной совместимости (ЭМС).</w:t>
              <w:br/>
              <w:t>IDT IEC 60974-10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/TR 61000-1-5‒2017</w:t>
              <w:br/>
              <w:t>RU.1.07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ная совместимость (ЭМС). Часть 1-5. Общие положения. Воздействия электромагнитные большой мощности (ЭМБМ) на системы гражданского назначения. IDT IEC/TR 61000-1-5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 61000-3-2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0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 (ЭМС). Часть 3-2. Нормы. Нормы эмиссии гармонических составляющих тока (оборудование с входным током не более 16 А в одной фазе). IDT IEC 61000-3-2:2014. Действует </w:t>
              <w:br/>
              <w:t xml:space="preserve"> ГОСТ 30804.3.2-2013 (IEC 61000-3-2:2009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00-4-5‒2017</w:t>
              <w:br/>
              <w:t>RU.1.06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 (ЭМС). Часть 4-5. Методы испытаний и измерений. Испытание на устойчивость к выбросу напряжения. - </w:t>
              <w:br/>
              <w:t>Взамен ГОСТ IEC 61000-4-5:2014.</w:t>
              <w:br/>
              <w:t>IDT IEC 61000-4-5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 61000-4-30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05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магнитная совместимость (ЭМС). Часть 4-30. Методы испытаний и измерений. Методы измерения качества электрической энергии. IDT IEC 61000-4-30:2015. Действует ГОСТ 30804.4.30-2013 (IEC 61000-4-30:2008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00-6-5‒2017</w:t>
              <w:br/>
              <w:t>RU.1.07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Электромагнитная совместимость (ЭМС). Часть 6-5. Общие стандарты. Помехоустойчивость оборудования, используемого в обстановке электростанции и подстанции. IDT IEC 61000-6-5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2054-21‒2017</w:t>
              <w:br/>
              <w:t>RU.1.07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змерение электрической энергии (переменный ток). Установка тарифов и регулирование нагрузки. Часть 21. Частные требования к переключателям по времени. IDT IEC 62054-21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747‒2018</w:t>
              <w:br/>
              <w:t>RU.1.47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Бульдозеры. Терминология и торговые технические условия. - </w:t>
              <w:br/>
              <w:t>Взамен ГОСТ 29194-91 (ИСО 6747‒88).</w:t>
              <w:br/>
              <w:t>IDT ISO 6747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7622-2‒2018</w:t>
              <w:br/>
              <w:t>RU.1.54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 металлокордные. Испытание на продольное растяжение. Часть 2.Определение предела прочности при растяжении. IDT ISO 7622-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718‒2018</w:t>
              <w:br/>
              <w:t>RU.1.10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бки корковые. Подсчет колониеобразующих единиц дрожжей, плесени и бактерий, способных как к экстрагированию, так и к росту в спиртовой среде для определения характеристик пробок с низким содержанием микроорганизмов. - </w:t>
              <w:br/>
              <w:t>Взамен ГОСТ ISO 10718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6. IDT ISO 1071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393-3‒2017</w:t>
              <w:br/>
              <w:t>RU.1.8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ног. Обувь специальная для работы с ручными цепными пилами. Часть 3. Методы испытаний обуви.</w:t>
              <w:br/>
              <w:t>IDT ISO 11393-3:1999.</w:t>
              <w:br/>
              <w:t xml:space="preserve">На основе применения ГОСТ Р ИСО 11393-3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393-4‒2018</w:t>
              <w:br/>
              <w:t>RU.1.85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Одежда защитная для работающих с ручными цепными пилами . Часть 4. Методы испытаний и эксплуатационные требования к защитным перчаткам. IDT ISO 11393-4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287‒2018</w:t>
              <w:br/>
              <w:t>RU.1.85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Обувь специальная защитная. Методы определения сопротивления скольжению. IDT ISO 13287:2012. На основе применения ГОСТ Р ИСО 13287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4877‒2018</w:t>
              <w:br/>
              <w:t>RU.1.84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Одежда специальная защитная для работы с пескоструйными аппаратами. Общие технические условия. IDT ISO 14877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IEC 15419‒2018</w:t>
              <w:br/>
              <w:t>RU.1.09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нформационные технологии. Технологии автоматической идентификации и сбора данных. Испытания параметров при цифровом представлении и печати штрихового кода. IDT ISO/IEC 15419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M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IEC 15424‒2018</w:t>
              <w:br/>
              <w:t>RU.1.08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нформационные технологии. Технологии автоматической идентификации и сбора данных. Идентификаторы носителей данных (включая идентификаторы символик). - Взамен ГОСТ 30640–99.</w:t>
              <w:br/>
              <w:t xml:space="preserve">IDT ISO/IEC 15424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IEC 15438‒2018</w:t>
              <w:br/>
              <w:t>RU.1.0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PDF417. - </w:t>
              <w:br/>
              <w:t>Взамен ГОСТ 31016‒2003. IDT ISO/IEC 1543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6388‒2017</w:t>
              <w:br/>
              <w:t>RU.1.0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Code 39. -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Взамен ГОСТ 30742‒2001. IDT ISO/IEC 16388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6390‒2017</w:t>
              <w:br/>
              <w:t>RU.1.08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Interleaved 2 of 5. - Взамен ГОСТ ИСО/МЭК 16390‒2005. </w:t>
              <w:br/>
              <w:t>IDT ISO/IEC 16390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7249‒2018</w:t>
              <w:br/>
              <w:t>RU.1.85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Обувь специальная для защиты от разрезания ручной цепной пилой. Технические требования.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IDT ISO 17249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  <w:r>
              <w:rPr>
                <w:rFonts w:cs="Arial" w:ascii="Arial" w:hAnsi="Arial"/>
              </w:rPr>
              <w:t xml:space="preserve">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7420-3‒2017</w:t>
              <w:br/>
              <w:t>RU.1.8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органов дыхания. Технические требования. Часть 3. Резьбовые соединения. IDT ISO 17420-3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636-1‒2017</w:t>
              <w:br/>
              <w:t>RU.1.5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разрушающий контроль сварных соединений. Радиографический контроль. Часть 1. Способы рентгено- и гаммографического контроля с применением  пленки. IDT ISO 17636-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636-2‒2017</w:t>
              <w:br/>
              <w:t>RU.1.5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разрушающий контроль сварных соединений. Радиографический контроль. Часть 2. Способы рентгено- и гаммографического контроля с применением  цифровых детекторов. IDT ISO 17636-2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181‒2018</w:t>
              <w:br/>
              <w:t>RU.1.5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 легкие. Определение релаксационного модуля упругости. IDT ISO 2118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10 к протоколу НТКС № 55</w:t>
    </w:r>
    <w:r>
      <w:rPr>
        <w:rFonts w:cs="Arial CYR" w:ascii="Arial CYR" w:hAnsi="Arial CYR"/>
      </w:rPr>
      <w:t>‒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10 к протоколу</w:t>
      <w:br/>
      <w:t>НТКС № 55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2:00Z</dcterms:created>
  <dc:creator>801_1</dc:creator>
  <dc:description/>
  <cp:keywords/>
  <dc:language>en-US</dc:language>
  <cp:lastModifiedBy>client801_5</cp:lastModifiedBy>
  <cp:lastPrinted>2017-09-27T10:14:00Z</cp:lastPrinted>
  <dcterms:modified xsi:type="dcterms:W3CDTF">2018-04-06T12:29:00Z</dcterms:modified>
  <cp:revision>41</cp:revision>
  <dc:subject/>
  <dc:title>---------------------------------------------------------------------------------------</dc:title>
</cp:coreProperties>
</file>